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апреля 2015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Федерального закона от 21 декабря 1994 г. № 69-ФЗ «О пожарной безопасности, в связи с установившейся сухой и ветреной погодой, а также участившимися случаями возникновения новых очагов загорания в лесном фонде, угрозе территории сельского поселения «Новоберезовское» от лесных пожаров, и в соответствии с решением комиссии по чрезвычайным ситуациям и обеспечению пожарной безопасности се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сельского поселения «Новоберезовское» с 01 апреля 2015 года особый противопожарный реж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действия особого противопожарного режима запретить на территории населённых пунктов поселения разведение кос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делам гражданской обороны, чрезвычайным ситуациям и ликвидации последствий стихийных бедствий (Назимов А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здать оперативный штаб по осуществлению контроля за выполнением организационных мероприятий к пожароопасному периоду, обеспечению защиты села и объектов поселения от лесных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ешить вопрос об организации в селе и на объектах запаса первичных средств пожаротушения, исходя из расчета, предусмотренного планом тушения пожаров в населенных пунктах и на соответствующи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рганизовать целенаправленную информационно-пропагандистскую работу среди населения по вопросам соблюдения правил пожарной безопасности в лесах. Провести занятия по обучению действиям по тушению пожаров и эвакуации из зоны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ить проведение заседаний комиссии по предупреждению и ликвидации чрезвычайных ситуаций и обеспечению пожарной безопасности села,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имеющей техники, транспортных и других средств предприятий, учреждений и организаций, для тушения лесных пожаров при угрозе их распространения на сельское поселение и объекты с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вести восстановление и обновление (расширение) минерализованных полос вокруг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А.А.Нази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3:06:00Z</dcterms:created>
  <dc:creator>User</dc:creator>
  <dc:description/>
  <cp:keywords/>
  <dc:language>en-US</dc:language>
  <cp:lastModifiedBy>User</cp:lastModifiedBy>
  <dcterms:modified xsi:type="dcterms:W3CDTF">2015-04-14T23:06:00Z</dcterms:modified>
  <cp:revision>2</cp:revision>
  <dc:subject/>
  <dc:title/>
</cp:coreProperties>
</file>